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7175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11.08.2021  №233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499" w:hRule="atLeast"/>
        </w:trPr>
        <w:tc>
          <w:tcPr>
            <w:tcW w:w="6803" w:type="dxa"/>
            <w:tcBorders/>
          </w:tcPr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»</w:t>
            </w:r>
          </w:p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Законами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статус ветеранів війни, гарантії їх соціального захист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РСР  і 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>Укрпрофради від 11.12.1984 №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  <w:lang w:val="uk-UA"/>
        </w:rPr>
        <w:t xml:space="preserve">470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із змінами), Положенням про квартирний облік громадян, які потребують поліпшення житлових умов при виконавчому комітеті Малинської міської ради, затвердженого рішенням виконавчого комітету Малинської міської ради від 21.05.2021 № 126 «Про затвердження Положення про квартирний облік громадян, які потребують поліпшення житлових умов при виконавчому комітеті Мал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раховуючи звернення старости смт. Гранітне щодо прийняття на квартирний обл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алин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громадян, які перебували на квартирному обліку в Гранітненській селищній раді, гр. Лукашенка О.В. та гр. Зелінської Т.Л. щодо внесення змін до справ квартирного обліку, заслухавши інформацію управління житлово-комунального господарства, виконавчий комітет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Прийняти на квартирний облік  гр. Бовсунівську Ольгу Романівну       в складі сім’ї з двох осіб (вона, син - Бовсуніський Андрій Миколайович, дитина-інвалід 2010р.н., інвалідність якого пов’язана з наслідками аварії  на ЧАЕС), яка перебувала на квартирному обліку у виконавчому комітеті Гранітненської селищної ради з 27.04.2017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рийняти на квартирний облік дитину-сироту Лисенко Анастасію Анатоліївну 1996р.н, яка перебувала на квартирному обліку у виконавчому комітеті Гранітненської селищної ради з 22.11.2018р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У зв’язку із народженням дитини, внести зміни в облікову справу перебуваючого на квартобліку інваліда війни 2 групи Лукашенка Олександра Васильовича, включивши до складу його сім’ї сина - Лукашенка Артема Олександрович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Вважати набуття статусу Зелінським Михайлом Вікторовичем - </w:t>
      </w:r>
      <w:r>
        <w:rPr>
          <w:rFonts w:cs="Times New Roman" w:ascii="Times New Roman" w:hAnsi="Times New Roman"/>
          <w:sz w:val="28"/>
          <w:lang w:val="uk-UA"/>
        </w:rPr>
        <w:t>дитини померлого ветерана  вій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учасника бойових дій АТО, </w:t>
      </w:r>
      <w:r>
        <w:rPr>
          <w:rFonts w:cs="Times New Roman" w:ascii="Times New Roman" w:hAnsi="Times New Roman"/>
          <w:sz w:val="28"/>
          <w:lang w:val="uk-UA"/>
        </w:rPr>
        <w:t xml:space="preserve">зазначеного у </w:t>
      </w:r>
      <w:r>
        <w:rPr>
          <w:rFonts w:cs="Times New Roman" w:ascii="Times New Roman" w:hAnsi="Times New Roman"/>
          <w:sz w:val="28"/>
          <w:szCs w:val="28"/>
          <w:lang w:val="uk-UA"/>
        </w:rPr>
        <w:t>абзаці 8 пункті 1 статті 10 Закону України «Про статус ветеранів війни, гарантії їх соціального захисту» з дня прийняття дан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Управлінню житлово-комунального господарства внести відповідні зміни до особових справ списку громадян, які потребують поліпшення житлових умов та перебувають на квартирному обліку у виконавчому комітеті Малинської міської рад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6. Контроль за виконанням даного рішення покласти на першого заступника міського голови Леоніда МАРТИНЕНКА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1:00Z</dcterms:created>
  <dc:creator>Пользователь</dc:creator>
  <dc:description/>
  <cp:keywords/>
  <dc:language>en-US</dc:language>
  <cp:lastModifiedBy>1</cp:lastModifiedBy>
  <cp:lastPrinted>2021-07-13T08:23:00Z</cp:lastPrinted>
  <dcterms:modified xsi:type="dcterms:W3CDTF">2021-08-12T08:03:00Z</dcterms:modified>
  <cp:revision>18</cp:revision>
  <dc:subject/>
  <dc:title/>
</cp:coreProperties>
</file>